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sz w:val="22"/>
        </w:rPr>
        <w:tab/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1401/2018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19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b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cs="Calibri"/>
      <w:b/>
      <w:sz w:val="24"/>
      <w:szCs w:val="24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lang w:val="pt-BR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Fontepargpadro">
    <w:name w:val="Fonte parág. padrã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19:00Z</dcterms:created>
  <dc:creator>SEA</dc:creator>
  <dc:description/>
  <cp:keywords/>
  <dc:language>en-US</dc:language>
  <cp:lastModifiedBy>TANIA CRISTINA GOMES DA CUNHA</cp:lastModifiedBy>
  <cp:lastPrinted>2018-10-22T18:24:00Z</cp:lastPrinted>
  <dcterms:modified xsi:type="dcterms:W3CDTF">2018-11-20T12:27:00Z</dcterms:modified>
  <cp:revision>4</cp:revision>
  <dc:subject/>
  <dc:title/>
</cp:coreProperties>
</file>